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Advantages of having a Network/not 20 standalone Computers: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1. You wouldn’t be able to pass info To other computers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2. Computers would work quicker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3. it is more comfortable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4. You would be able to send info only to the people who you want to send it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5. You would be able to print data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6. You can pass programs between the computers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7. You can control other computers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8. It would be cheaper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9. It doesn’t waste much space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10. It is more comfortable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7:22:00Z</dcterms:created>
  <dc:creator>Usuario</dc:creator>
  <dc:description/>
  <cp:keywords/>
  <dc:language>en-US</dc:language>
  <cp:lastModifiedBy>Usuario</cp:lastModifiedBy>
  <dcterms:modified xsi:type="dcterms:W3CDTF">2011-05-10T17:25:00Z</dcterms:modified>
  <cp:revision>1</cp:revision>
  <dc:subject/>
  <dc:title>Advantages of having a Network/not 20 standalone Computers:</dc:title>
</cp:coreProperties>
</file>